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53052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51782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11739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615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75538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3766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18702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9610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2719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20057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112439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37948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1284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97994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7248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