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2351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5089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1801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4626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6384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2724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43945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54275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8897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3262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732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7570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2522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