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589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2860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4663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5925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7122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81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2043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907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344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7047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768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116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2123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740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934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568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093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