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015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46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637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812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159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949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176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84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871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941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99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615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072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417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840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