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22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389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066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80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683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25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095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481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415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829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576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05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941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