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461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027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5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94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056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612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39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7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80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72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4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67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5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4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30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04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346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