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00421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35561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38484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08325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01140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36676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94919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24024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77800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31380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08106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86759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19909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92427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32120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