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19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55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53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981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781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17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151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68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643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07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29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6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430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