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780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723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368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602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648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815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87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972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056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611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875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852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560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676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565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262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869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