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7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83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98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72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01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4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8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80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71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65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610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60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05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33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