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4066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10827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20829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05477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10687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75451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7228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47402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50769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84586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928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54367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75813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