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915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822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02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21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74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363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686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637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538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066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933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503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736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565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26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092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52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