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88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182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7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10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99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06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29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199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26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205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9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2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78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14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236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