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288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036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70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1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52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33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0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768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49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156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2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2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927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96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51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78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46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