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7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66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56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51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8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79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3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31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92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56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137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38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29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69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92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