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1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03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17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51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8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73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53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803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29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2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4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762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