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94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60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02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13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85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49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80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73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395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869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8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94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20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35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30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06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