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47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804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41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986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31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099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32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90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589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57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45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879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53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40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86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