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88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80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705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7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38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44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03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85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90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47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887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2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69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