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688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22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636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474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208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236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306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117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67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9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74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831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118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241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684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824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58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