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72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076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6950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1929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8856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5174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0750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1828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5950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07674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22724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1276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6820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6087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6369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