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299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5849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8014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9179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0833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9777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22752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3014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6316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6201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809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3625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1578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