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871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047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240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4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156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610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838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794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156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073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562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489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339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154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273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492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323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