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8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21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76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095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259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7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620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61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6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8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70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72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8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942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06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