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107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306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88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746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729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59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625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168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007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621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671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75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161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