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53433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99913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13278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03696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64389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96661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04233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48143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18217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64568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96813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52870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42752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96114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5616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15406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87506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