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3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69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4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7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5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89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203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71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9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1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24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48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782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079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