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9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008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744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59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13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97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48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632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57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40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21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72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15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