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2567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6131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3584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8635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1319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7085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9653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9463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2327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97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870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8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255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1975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0614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6570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8828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