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8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60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73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93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38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02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88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87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2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01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18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67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78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87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3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