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202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172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9519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591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009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666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342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720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650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470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201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471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913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