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29204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95945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29425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54315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33611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31770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88082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1242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69538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95596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41647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63432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56920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83256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81444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77322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1864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