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39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211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04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02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730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63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175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346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58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551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886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896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537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032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079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