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18238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33701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82064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2274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03675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41891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42070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41025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24776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00859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03130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42678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98571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