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285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101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362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677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878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57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65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24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533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621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14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498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73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43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432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017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358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