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77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7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42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39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065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19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6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36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420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9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96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04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567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63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7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