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5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47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37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11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955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51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593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42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88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37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713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867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