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6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70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54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150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666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81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3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781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63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107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78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11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1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85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