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529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970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102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136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845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272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195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224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571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317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507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888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959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518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190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