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298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190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891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236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657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590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165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410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120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741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559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683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278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