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245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490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435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68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012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456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787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028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583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242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35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067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652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107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231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128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394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