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47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420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409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788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496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452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581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892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104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858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542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690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308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927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560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