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580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4820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9349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645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683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548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8293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772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820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32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547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847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6812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