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680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378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775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784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626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110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70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03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594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192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442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424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164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496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566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5309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919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