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025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314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395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892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373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892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378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409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612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285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08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97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236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460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123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