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98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6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964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0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67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22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20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86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63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355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9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70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040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