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16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2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3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1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546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16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79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27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4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76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8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17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32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5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82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8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