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644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3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155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6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0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95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142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951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19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72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58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031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990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379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39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