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838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221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175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14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642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45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956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846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028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076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771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699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015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