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45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13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39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60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599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00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2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42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433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56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47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7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02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80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4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902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42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